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sz w:val="28"/>
                <w:szCs w:val="20"/>
              </w:rPr>
              <w:t>от 17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b/>
                <w:bCs/>
                <w:sz w:val="28"/>
                <w:szCs w:val="20"/>
              </w:rPr>
              <w:t xml:space="preserve">№ </w:t>
            </w:r>
            <w:r>
              <w:rPr>
                <w:b/>
                <w:bCs/>
                <w:sz w:val="28"/>
                <w:szCs w:val="20"/>
              </w:rPr>
              <w:t>84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 октября 2023 года № 103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вязи  с необходимостью  корректировки  мероприятий  муниципальной программы  муниципального  образования  Щербиновский  район  «Обеспечение  деятельности  органов местного</w:t>
      </w:r>
      <w:r>
        <w:rPr/>
        <w:t xml:space="preserve"> </w:t>
      </w:r>
      <w:r>
        <w:rPr>
          <w:sz w:val="28"/>
          <w:szCs w:val="28"/>
        </w:rPr>
        <w:t>самоуправления и отраслевых (функциональных) органов администрации  муниципального образования  Щербиновский район»,  эффективного  и рационального использования средств бюджета муниципального  образования Щербиновский район 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26 октября 2023 года № 1035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ункта 1, вступающего в силу с 1 января 2025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и на плановый период 2026 и 2027 годов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</w:t>
      </w:r>
      <w:r>
        <w:rPr>
          <w:sz w:val="28"/>
        </w:rPr>
        <w:t>С.Ю. Дормидонт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17.12.2024 № 84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eastAsia="ar-SA"/>
        </w:rPr>
        <w:t xml:space="preserve">26 октября 2023 года № 1035 </w:t>
      </w: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ы «Этапы и сроки реализации муниципальной программы», 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9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«Этапы и сроки реализации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-лизации муниципальной программы 2024 - 2027 год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 муниципального образования Щербиновский район – 214 169 071,47 рубль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6 501 471,47 рубль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8 115 2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1 570 5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7 981 9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)  в разделе 1 «Цели, задачи и целевые показатели, сроки и этапы реализации муниципальной программы» абзац двадцать четвертый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Срок реализации муниципальной программы: 2024-2027 годы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)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7 годы составляет </w:t>
      </w:r>
      <w:r>
        <w:rPr>
          <w:sz w:val="28"/>
          <w:szCs w:val="28"/>
        </w:rPr>
        <w:t>214 169 071 (двести четырнадцать миллионов сто шестьдесят девять тысяч семьдесят один) рубль 47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559"/>
        <w:gridCol w:w="1560"/>
        <w:gridCol w:w="1559"/>
        <w:gridCol w:w="152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инансирования всего,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 том числе</w:t>
            </w:r>
            <w:r>
              <w:rPr>
                <w:lang w:eastAsia="ar-SA"/>
              </w:rPr>
              <w:t xml:space="preserve"> за счет средств </w:t>
            </w:r>
            <w:r>
              <w:rPr/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ниципального образования Щербиновский район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ограмма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169 0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1 47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1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70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81 9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61 90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35 20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607 16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66 26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7 годы, составленные организаторами мероприятий с учетом индексов-дефляторов.».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>2. Приложения №  1,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 xml:space="preserve">«Обеспечение деятельности органов местного самоуправления и отраслевых (функциональных)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 xml:space="preserve">образования 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pacing w:val="-4"/>
          <w:sz w:val="28"/>
          <w:szCs w:val="28"/>
          <w:lang w:eastAsia="ar-SA"/>
        </w:rPr>
      </w:pPr>
      <w:r>
        <w:rPr>
          <w:b/>
          <w:spacing w:val="-4"/>
          <w:sz w:val="28"/>
          <w:szCs w:val="28"/>
          <w:lang w:eastAsia="ar-SA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autoSpaceDE w:val="false"/>
        <w:jc w:val="center"/>
        <w:rPr>
          <w:b/>
          <w:b/>
          <w:spacing w:val="-4"/>
          <w:sz w:val="28"/>
          <w:szCs w:val="28"/>
          <w:lang w:eastAsia="ar-SA"/>
        </w:rPr>
      </w:pPr>
      <w:r>
        <w:rPr>
          <w:b/>
          <w:spacing w:val="-4"/>
          <w:sz w:val="28"/>
          <w:szCs w:val="28"/>
          <w:lang w:eastAsia="ar-SA"/>
        </w:rPr>
        <w:t>органов администрации 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pacing w:val="-4"/>
          <w:sz w:val="28"/>
          <w:szCs w:val="28"/>
          <w:lang w:eastAsia="ar-SA"/>
        </w:rPr>
      </w:pPr>
      <w:r>
        <w:rPr>
          <w:b/>
          <w:spacing w:val="-4"/>
          <w:sz w:val="28"/>
          <w:szCs w:val="28"/>
          <w:lang w:eastAsia="ar-SA"/>
        </w:rPr>
      </w:r>
    </w:p>
    <w:tbl>
      <w:tblPr>
        <w:tblW w:w="5050" w:type="pct"/>
        <w:jc w:val="left"/>
        <w:tblInd w:w="-11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20"/>
        <w:gridCol w:w="5564"/>
        <w:gridCol w:w="315"/>
        <w:gridCol w:w="801"/>
        <w:gridCol w:w="1704"/>
        <w:gridCol w:w="153"/>
        <w:gridCol w:w="12"/>
        <w:gridCol w:w="18"/>
        <w:gridCol w:w="1312"/>
        <w:gridCol w:w="139"/>
        <w:gridCol w:w="94"/>
        <w:gridCol w:w="238"/>
        <w:gridCol w:w="30"/>
        <w:gridCol w:w="748"/>
        <w:gridCol w:w="421"/>
        <w:gridCol w:w="698"/>
        <w:gridCol w:w="312"/>
        <w:gridCol w:w="936"/>
      </w:tblGrid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/п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аименование целевого показателя</w:t>
            </w:r>
          </w:p>
        </w:tc>
        <w:tc>
          <w:tcPr>
            <w:tcW w:w="30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измерения</w:t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начение показателей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24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2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2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4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муниципального образования Щербиновский район</w:t>
            </w:r>
            <w:r>
              <w:rPr>
                <w:bCs/>
                <w:sz w:val="27"/>
                <w:szCs w:val="27"/>
                <w:lang w:eastAsia="ar-SA"/>
              </w:rPr>
              <w:t xml:space="preserve"> </w:t>
            </w:r>
            <w:r>
              <w:rPr>
                <w:spacing w:val="-4"/>
                <w:sz w:val="27"/>
                <w:szCs w:val="27"/>
                <w:lang w:eastAsia="ar-SA"/>
              </w:rPr>
              <w:t>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</w:t>
            </w:r>
          </w:p>
        </w:tc>
      </w:tr>
      <w:tr>
        <w:trPr>
          <w:trHeight w:val="26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eastAsia="ar-SA"/>
              </w:rPr>
              <w:t>Цель: эффективная деятельность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эффективное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.1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ar-SA"/>
              </w:rPr>
              <w:t xml:space="preserve">Целевой показатель: снижение фактов нарушений и штрафов, связанных с ведением бухгалтерского учета 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.2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транспортное 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>
          <w:trHeight w:val="3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4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.2.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ar-SA"/>
              </w:rPr>
              <w:t>Целевой показатель: качественное оказание услуг по транспортному обслуживанию органов местного самоуправления и отраслевых (функциональных) органов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%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.3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обеспечение сохранности и надлежащего использования, проведение текущих и капитальных ремонтов, техническое обслуживание зданий и помещений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.3.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ar-SA"/>
              </w:rPr>
              <w:t>Целевой показатель: проведение текущих и капитальных ремонтов зданий и помещений органов местного самоуправления</w:t>
            </w:r>
            <w:r>
              <w:rPr>
                <w:spacing w:val="-4"/>
                <w:sz w:val="27"/>
                <w:szCs w:val="27"/>
                <w:lang w:eastAsia="ar-SA"/>
              </w:rPr>
              <w:t xml:space="preserve">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.4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Осуществление муниципальными учреждениями мероприятий по обеспечению пожарной безопасност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.1.4.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ar-SA"/>
              </w:rPr>
              <w:t>Целевой показатель: проведение муниципальными учреждениями мероприятий по обеспечению пожарной безопасности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Основное мероприятие № 1 </w:t>
            </w:r>
            <w:r>
              <w:rPr>
                <w:sz w:val="27"/>
                <w:szCs w:val="27"/>
              </w:rPr>
              <w:t>«Обеспечение деятельности по ведению бухгалтерского учета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Цель: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.1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Задача: </w:t>
            </w:r>
            <w:r>
              <w:rPr>
                <w:rFonts w:eastAsia="Calibri"/>
                <w:sz w:val="27"/>
                <w:szCs w:val="27"/>
                <w:lang w:eastAsia="en-US"/>
              </w:rPr>
              <w:t>эффективное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.1.1.1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Целевой показатель: снижение фактов нарушений и штрафов, связанных с ведением бухгалтерского учет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%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eastAsia="ar-SA"/>
              </w:rPr>
              <w:t>Основное мероприятие № 2 «</w:t>
            </w:r>
            <w:r>
              <w:rPr>
                <w:sz w:val="27"/>
                <w:szCs w:val="27"/>
              </w:rPr>
              <w:t xml:space="preserve">Обеспечение </w:t>
            </w:r>
            <w:r>
              <w:rPr>
                <w:sz w:val="27"/>
                <w:szCs w:val="27"/>
                <w:lang w:eastAsia="ar-SA"/>
              </w:rPr>
              <w:t>хозяйственного и транспортного обслуживания»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eastAsia="ar-SA"/>
              </w:rPr>
              <w:t>Цель: оказание услуг по транспортному обслуживанию органов местного самоуправления и отраслевых (функциональных) орга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.1.1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Задача: </w:t>
            </w:r>
            <w:r>
              <w:rPr>
                <w:rFonts w:eastAsia="Calibri"/>
                <w:sz w:val="27"/>
                <w:szCs w:val="27"/>
                <w:lang w:eastAsia="en-US"/>
              </w:rPr>
              <w:t>транспортное 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;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.1.1.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eastAsia="ar-SA"/>
              </w:rPr>
              <w:t>Целевой показатель: качественное оказание услуг по транспортному обслуживанию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%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.1.2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обеспечение сохранности и надлежащего использования, проведение текущих и капитальных ремонтов, техническое обслуживание зданий и помещений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.1.2.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Целевой показатель: проведение текущих и капитальных ремонтов зданий и помещений органов местного самоуправления</w:t>
            </w:r>
            <w:r>
              <w:rPr>
                <w:spacing w:val="-4"/>
                <w:sz w:val="27"/>
                <w:szCs w:val="27"/>
                <w:lang w:eastAsia="ar-SA"/>
              </w:rPr>
              <w:t xml:space="preserve">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%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.1.3.</w:t>
            </w:r>
          </w:p>
        </w:tc>
        <w:tc>
          <w:tcPr>
            <w:tcW w:w="13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дача: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осуществление </w:t>
            </w:r>
            <w:r>
              <w:rPr>
                <w:sz w:val="27"/>
                <w:szCs w:val="27"/>
              </w:rPr>
              <w:t>муниципальными учреждениями мероприятий по обеспечению пожарной безопасност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3.1.3.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Целевой показатель: эффективное 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проведение </w:t>
            </w:r>
            <w:r>
              <w:rPr>
                <w:sz w:val="27"/>
                <w:szCs w:val="27"/>
              </w:rPr>
              <w:t>муниципальными учреждениями мероприятий по обеспечению пожарной безопасност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%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right="-314" w:hanging="0"/>
        <w:outlineLvl w:val="2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228"/>
        <w:gridCol w:w="848"/>
        <w:gridCol w:w="236"/>
      </w:tblGrid>
      <w:tr>
        <w:trPr>
          <w:trHeight w:val="3046" w:hRule="atLeast"/>
        </w:trPr>
        <w:tc>
          <w:tcPr>
            <w:tcW w:w="75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507"/>
        <w:gridCol w:w="1115"/>
        <w:gridCol w:w="1600"/>
        <w:gridCol w:w="1673"/>
        <w:gridCol w:w="1115"/>
        <w:gridCol w:w="1535"/>
        <w:gridCol w:w="1230"/>
        <w:gridCol w:w="1979"/>
        <w:gridCol w:w="1955"/>
        <w:gridCol w:w="171"/>
      </w:tblGrid>
      <w:tr>
        <w:trPr>
          <w:trHeight w:val="10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35 208,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35 208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лата заработной платы, оплата коммунальных платежей, услуг почтовой связи, обслуживание компьтерной техники, доступ к компьтерным программам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 муниципального образования Щербиновский район, МКУ «ЦМБ»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35 208,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35 208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20 503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66 262,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66 262,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лата заработной платы, оплата коммунальных платежей, оплата налогов, ГСМ, обслуживание транспортных средств, приобретение и установка пластиковых ок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40 733,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40 733,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олнение муниципального задания МБУ «ХЭС» МОЩР на 100 %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1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е № 2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609,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609,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и установка пластиковых ок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92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9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униципальная программа, все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501 471,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501 471,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115 2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115 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0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0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1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1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14 169 071 (двести четырнадцать миллионов сто шестьдесят девять тысяч семьдесят один) рубль 47 копеек.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39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  <w:lang w:eastAsia="ar-SA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78815</wp:posOffset>
                </wp:positionV>
                <wp:extent cx="3507740" cy="2468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108" w:hanging="0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  <w:t>«Приложени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80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>Щерби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«Обеспечение деятельности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естного самоуправления и отрас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(функциональных)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бразования Щербиновский район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94.35pt;mso-wrap-distance-left:9pt;mso-wrap-distance-right:0pt;mso-wrap-distance-top:0pt;mso-wrap-distance-bottom:0pt;margin-top:-53.45pt;mso-position-vertical-relative:text;margin-left:45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4"/>
                      </w:tblGrid>
                      <w:tr>
                        <w:trPr/>
                        <w:tc>
                          <w:tcPr>
                            <w:tcW w:w="552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108" w:hanging="0"/>
                              <w:outlineLvl w:val="1"/>
                              <w:rPr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  <w:t>«Приложени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 xml:space="preserve">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80" w:right="-10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>Щерби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«Обеспечение деятельности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местного самоуправления и отраслев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(функциональных)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образования Щербиновский район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6"/>
          <w:szCs w:val="26"/>
          <w:lang w:eastAsia="ar-SA"/>
        </w:rPr>
        <w:t xml:space="preserve">муниципальными бюджетными учреждениями </w:t>
      </w:r>
      <w:r>
        <w:rPr>
          <w:b/>
          <w:sz w:val="26"/>
          <w:szCs w:val="26"/>
          <w:lang w:eastAsia="ar-SA"/>
        </w:rPr>
        <w:t>муниципального образования Щербиновский район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right="-739" w:hanging="0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6"/>
        <w:gridCol w:w="1133"/>
        <w:gridCol w:w="852"/>
        <w:gridCol w:w="852"/>
        <w:gridCol w:w="852"/>
        <w:gridCol w:w="848"/>
        <w:gridCol w:w="1416"/>
        <w:gridCol w:w="1415"/>
        <w:gridCol w:w="1415"/>
        <w:gridCol w:w="1413"/>
      </w:tblGrid>
      <w:tr>
        <w:trPr/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качества) услуги  (работы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бразования Щербиновский район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каз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слуги (работы), рублей</w:t>
            </w:r>
          </w:p>
        </w:tc>
      </w:tr>
      <w:tr>
        <w:trPr/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измер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</w:tr>
      <w:tr>
        <w:trPr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 xml:space="preserve">Содержание (эксплуатация) имущества, находящегося в государственной (муниципальной) </w:t>
            </w:r>
          </w:p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качества услуги (работы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Содержание объектов недвижимого 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це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оличество обоснованных жало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у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объема услуги (работы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Эксплуатируемая площадь административных зд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Эксплуатируемая площадь других видов имущ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Организация и осуществление транспортного обслуживания должностных лиц, государственных органов и государств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качества услуги (работы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оличество обоснованных жало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Машино-часы работы автомоби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ИТОГО субсидия </w:t>
            </w:r>
            <w:r>
              <w:rPr>
                <w:bCs/>
                <w:lang w:eastAsia="ar-SA"/>
              </w:rPr>
              <w:t>на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оказание муниципальных услуг (выполнение рабо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6340733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611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33759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3400,00</w:t>
            </w:r>
          </w:p>
        </w:tc>
      </w:tr>
    </w:tbl>
    <w:p>
      <w:pPr>
        <w:pStyle w:val="Normal"/>
        <w:widowControl w:val="false"/>
        <w:ind w:right="-739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</w:t>
      </w:r>
      <w:r>
        <w:rPr>
          <w:sz w:val="26"/>
          <w:szCs w:val="26"/>
          <w:lang w:eastAsia="ar-SA"/>
        </w:rPr>
        <w:t>»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ind w:left="-142" w:right="-825" w:hanging="0"/>
        <w:rPr>
          <w:sz w:val="26"/>
          <w:szCs w:val="26"/>
        </w:rPr>
      </w:pPr>
      <w:r>
        <w:rPr>
          <w:sz w:val="26"/>
          <w:szCs w:val="26"/>
        </w:rPr>
        <w:t>образования Щербиновский район                                                                                                                                                     Н.Н. Шевченк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293350</wp:posOffset>
              </wp:positionH>
              <wp:positionV relativeFrom="page">
                <wp:posOffset>4302760</wp:posOffset>
              </wp:positionV>
              <wp:extent cx="400050" cy="2076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6.35pt;mso-wrap-distance-left:9.05pt;mso-wrap-distance-right:9.05pt;mso-wrap-distance-top:0pt;mso-wrap-distance-bottom:0pt;margin-top:338.8pt;mso-position-vertical-relative:page;margin-left:810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677"/>
        <w:tab w:val="clear" w:pos="9355"/>
        <w:tab w:val="center" w:pos="728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292080</wp:posOffset>
              </wp:positionH>
              <wp:positionV relativeFrom="page">
                <wp:posOffset>3486785</wp:posOffset>
              </wp:positionV>
              <wp:extent cx="338455" cy="3422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840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0.4pt;margin-top:274.55pt;width:26.6pt;height:26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430510</wp:posOffset>
              </wp:positionH>
              <wp:positionV relativeFrom="page">
                <wp:posOffset>3735705</wp:posOffset>
              </wp:positionV>
              <wp:extent cx="25717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6.1pt;mso-wrap-distance-left:9.05pt;mso-wrap-distance-right:9.05pt;mso-wrap-distance-top:0pt;mso-wrap-distance-bottom:0pt;margin-top:294.15pt;mso-position-vertical-relative:page;margin-left:82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13:00Z</dcterms:created>
  <dc:creator>Рабочая станция</dc:creator>
  <dc:description/>
  <cp:keywords/>
  <dc:language>en-US</dc:language>
  <cp:lastModifiedBy>shaparelena</cp:lastModifiedBy>
  <cp:lastPrinted>2024-12-18T11:26:00Z</cp:lastPrinted>
  <dcterms:modified xsi:type="dcterms:W3CDTF">2024-12-20T06:22:00Z</dcterms:modified>
  <cp:revision>46</cp:revision>
  <dc:subject/>
  <dc:title>                                                                                                                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